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480"/>
        <w:ind w:firstLine="7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480"/>
        <w:ind w:firstLine="74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34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" t="-332" r="-238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480"/>
        <w:ind w:firstLine="740"/>
        <w:jc w:val="center"/>
        <w:rPr>
          <w:b/>
          <w:b/>
          <w:sz w:val="28"/>
        </w:rPr>
      </w:pPr>
      <w:r>
        <w:rPr>
          <w:b/>
          <w:sz w:val="28"/>
        </w:rPr>
        <w:t>Photograph #96—Million Woman March, Philedelphia, P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480"/>
        <w:ind w:firstLine="740"/>
        <w:jc w:val="center"/>
        <w:rPr>
          <w:b/>
          <w:b/>
          <w:sz w:val="28"/>
        </w:rPr>
      </w:pPr>
      <w:r>
        <w:rPr>
          <w:b/>
          <w:sz w:val="28"/>
        </w:rPr>
        <w:t>by Hank Sloane Thomas (b. 1976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rPr/>
      </w:pPr>
      <w:r>
        <w:rPr>
          <w:b/>
        </w:rPr>
        <w:t>Background:</w:t>
      </w:r>
      <w:r>
        <w:rPr/>
        <w:t xml:space="preserve">  The Million Woman March “stressed the black woman’s role as a creator and shaper of society, encouraging her to take the responsibility she deserves.  The platform also included basic human rights issues, including those of the homeless and the elderly.”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480"/>
        <w:rPr/>
      </w:pPr>
      <w:r>
        <w:rPr>
          <w:b/>
        </w:rPr>
        <w:t>Grade level 3</w:t>
      </w:r>
      <w:r>
        <w:rPr>
          <w:b/>
          <w:vertAlign w:val="superscript"/>
        </w:rPr>
        <w:t>rd</w:t>
      </w:r>
      <w:r>
        <w:rPr>
          <w:b/>
        </w:rPr>
        <w:t>/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rPr/>
      </w:pPr>
      <w:r>
        <w:rPr/>
        <w:t>1.  What is the first thing you see when you look at this photograph?  Why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  <w:t>2.  Try to estimate when this photograph was taken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  <w:t>3.  Do the people in the photo look happy or sad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  <w:t>4.  Why do you think the artist chose to “frame” the people’s hands in the photo?  What is significant about the people holding hands, given the purpose of the march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  <w:t>5.  Think of three adjectives to describe the framed section of the photo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  <w:t>6.  Think of three more adjectives to describe the photo as a whol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  <w:t>7.  The purpose of the march was to promote solidarity and support among black women.  In what ways to women play an important role in shaping society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/>
        <w:ind w:left="270" w:hanging="270"/>
        <w:rPr/>
      </w:pPr>
      <w:r>
        <w:rPr/>
        <w:t>8.  Why might the artist have taken a photo with men in it, given that the purpose of the march was primary concerned with women’s issue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Geneva" w:hAnsi="Geneva" w:cs="Geneva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zh-CN" w:bidi="hi-IN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02:00Z</dcterms:created>
  <dc:creator>Boston College</dc:creator>
  <dc:description/>
  <dc:language>en-US</dc:language>
  <cp:lastModifiedBy>Boston College</cp:lastModifiedBy>
  <cp:lastPrinted>2003-10-07T09:14:00Z</cp:lastPrinted>
  <dcterms:modified xsi:type="dcterms:W3CDTF">2003-10-07T13:15:00Z</dcterms:modified>
  <cp:revision>6</cp:revision>
  <dc:subject/>
  <dc:title>Photograph #96</dc:title>
</cp:coreProperties>
</file>